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Name</w:t>
        <w:tab/>
        <w:tab/>
        <w:tab/>
        <w:tab/>
        <w:tab/>
        <w:tab/>
        <w:tab/>
        <w:tab/>
        <w:tab/>
        <w:t>Clas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eacher</w:t>
        <w:tab/>
        <w:tab/>
        <w:tab/>
        <w:tab/>
        <w:tab/>
        <w:tab/>
        <w:tab/>
        <w:tab/>
        <w:t>Date</w:t>
        <w:tab/>
        <w:tab/>
        <w:tab/>
        <w:tab/>
      </w:r>
    </w:p>
    <w:p>
      <w:pPr>
        <w:pStyle w:val="Normal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56210</wp:posOffset>
            </wp:positionV>
            <wp:extent cx="2395220" cy="151384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143510</wp:posOffset>
                </wp:positionV>
                <wp:extent cx="1894840" cy="1376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Common Core Learning Standar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EE.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EE.2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EE.2b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EE.2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EE.3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EE.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9.2pt;height:108.35pt;mso-wrap-distance-left:9.05pt;mso-wrap-distance-right:9.05pt;mso-wrap-distance-top:0pt;mso-wrap-distance-bottom:0pt;margin-top:11.3pt;mso-position-vertical-relative:text;margin-left:-4.8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Common Core Learning Standar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EE.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EE.2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EE.2b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EE.2c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EE.3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EE.4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80" w:firstLine="72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72335</wp:posOffset>
            </wp:positionH>
            <wp:positionV relativeFrom="paragraph">
              <wp:posOffset>635</wp:posOffset>
            </wp:positionV>
            <wp:extent cx="1240790" cy="939165"/>
            <wp:effectExtent l="0" t="0" r="0" b="0"/>
            <wp:wrapNone/>
            <wp:docPr id="3" name="dog-clip-art-AT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g-clip-art-AT-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erry owns a dog walking busines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6.EE.1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The following expression represents the total cost of Kerry’s services for the Wilson family:</w:t>
      </w:r>
    </w:p>
    <w:p>
      <w:pPr>
        <w:pStyle w:val="Normal"/>
        <w:rPr/>
      </w:pPr>
      <w:r>
        <w:rPr>
          <w:szCs w:val="24"/>
        </w:rPr>
        <w:t>5</w:t>
      </w:r>
      <w:r>
        <w:rPr>
          <w:szCs w:val="24"/>
          <w:vertAlign w:val="superscript"/>
        </w:rPr>
        <w:t>3</w:t>
      </w:r>
      <w:r>
        <w:rPr>
          <w:szCs w:val="24"/>
        </w:rPr>
        <w:t>+6-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ow much do the Wilsons owe Kerry for her services?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Show your work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Answer $ __________________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6.EE.2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Kerry walked 4 more dogs, d, today than she did yesterda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Write an expression that represents how many dogs Kerry walked today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Answer _____________________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6.EE.2b and 6.EE.2c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The following expression represents what Kerry made in September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5x + 1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What number is the coefficient?       </w:t>
      </w:r>
      <w:r>
        <w:rPr>
          <w:b/>
          <w:i/>
          <w:szCs w:val="24"/>
        </w:rPr>
        <w:t>Answer _____________________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szCs w:val="24"/>
        </w:rPr>
        <w:t xml:space="preserve">What number is the variable?           </w:t>
      </w:r>
      <w:r>
        <w:rPr>
          <w:b/>
          <w:i/>
          <w:szCs w:val="24"/>
        </w:rPr>
        <w:t>Answer _____________________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szCs w:val="24"/>
        </w:rPr>
        <w:t xml:space="preserve">What number is the constant?          </w:t>
      </w:r>
      <w:r>
        <w:rPr>
          <w:b/>
          <w:i/>
          <w:szCs w:val="24"/>
        </w:rPr>
        <w:t>Answer _____________________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f x=20, what did Kerry make in September?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Show your work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Answer ___________________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6.EE.3 and 6.EE.4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 xml:space="preserve">Kerry has created a package for new costumers. New customers are charged a $5 leash fee and a $20 treats fee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e following expression represents the total for a new customer, Jake, who has 2 dog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(5+20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Use the distributive property to create an equivalent expression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Show your work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Answer ___________________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4"/>
      <w:type w:val="nextPage"/>
      <w:pgSz w:w="12240" w:h="15840"/>
      <w:pgMar w:left="1440" w:right="144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 xml:space="preserve">Unit 4: Final Performance Task 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 TASK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8:41:00Z</dcterms:created>
  <dc:creator>Christopher</dc:creator>
  <dc:description/>
  <cp:keywords/>
  <dc:language>en-US</dc:language>
  <cp:lastModifiedBy>NYCDOE</cp:lastModifiedBy>
  <cp:lastPrinted>2013-06-05T14:44:00Z</cp:lastPrinted>
  <dcterms:modified xsi:type="dcterms:W3CDTF">2013-06-05T18:53:00Z</dcterms:modified>
  <cp:revision>5</cp:revision>
  <dc:subject/>
  <dc:title/>
</cp:coreProperties>
</file>